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Arial" w:hAnsi="Arial" w:eastAsia="Times New Roman" w:cs="Arial"/>
          <w:b/>
          <w:b/>
          <w:i/>
          <w:i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i/>
          <w:color w:val="FD9A00"/>
          <w:kern w:val="2"/>
          <w:sz w:val="30"/>
          <w:szCs w:val="30"/>
          <w:lang w:eastAsia="ru-RU"/>
        </w:rPr>
        <w:t xml:space="preserve">Занятие психологического развития  « Путешествие в заколдованный  зимний лес» 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Цель:  развивать  познавательную сферу  (внимание, память, мышление, формировать  навыки сотрудничества в коллективе сверстников</w:t>
      </w: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Время: (45 минут-50 мин.)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борудование: диск с записями птичьих голосов, мультимедийный проектор, бланки на внимание, портрет Злого волшебника,  фотографии животных, фломастеры, памят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1. Организационная час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Здравствуйте ребята, я рада видеть вас на занятии, сегодня здесь будут присутствовать, и взрослые посмотрите на них и поздоровайтесь. Давайте улыбнемся друг другу. Создадим хорошее настроение. Послушайте загадк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shd w:fill="FFFFFF" w:val="clear"/>
          <w:lang w:eastAsia="ru-RU"/>
        </w:rPr>
        <w:t>Снежок порхает, кружится, 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shd w:fill="FFFFFF" w:val="clear"/>
          <w:lang w:eastAsia="ru-RU"/>
        </w:rPr>
        <w:t>На   улице бело. 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shd w:fill="FFFFFF" w:val="clear"/>
          <w:lang w:eastAsia="ru-RU"/>
        </w:rPr>
        <w:t>И превратились лужицы. 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shd w:fill="FFFFFF" w:val="clear"/>
          <w:lang w:eastAsia="ru-RU"/>
        </w:rPr>
        <w:t>В холодное стекло. 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shd w:fill="FFFFFF" w:val="clear"/>
          <w:lang w:eastAsia="ru-RU"/>
        </w:rPr>
        <w:t>- Ребята, подскажите мне, пожалуйста, о каком времени года здесь говорится? А вы знаете, какая бывает погода зимой? 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shd w:fill="FFFFFF" w:val="clear"/>
          <w:lang w:eastAsia="ru-RU"/>
        </w:rPr>
        <w:t>После ответов детей 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А хотите, ребята, отправиться в зимний лес прямо сейчас?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Только холодно сегодня, как бы ни заболеть. Давайте, для начала, немного разогреемся.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  <w:br/>
      </w:r>
    </w:p>
    <w:tbl>
      <w:tblPr>
        <w:tblW w:w="956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30"/>
        <w:gridCol w:w="3235"/>
      </w:tblGrid>
      <w:tr>
        <w:trPr/>
        <w:tc>
          <w:tcPr>
            <w:tcW w:w="633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55555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8"/>
                <w:szCs w:val="28"/>
                <w:lang w:eastAsia="ru-RU"/>
              </w:rPr>
              <w:t>Раз-рука, два - рука,  </w:t>
              <w:br/>
              <w:t>Лепим мы Снеговика.  </w:t>
              <w:br/>
              <w:t>Три-четыре, три-четыре,  </w:t>
              <w:br/>
              <w:t>Нарисуем рот пошире  </w:t>
              <w:br/>
              <w:t>Пять - найдём морковь для носа  </w:t>
              <w:br/>
              <w:t>Угольки найдём для глаз  </w:t>
              <w:br/>
              <w:t>Шесть -наденем шляпу косо,  </w:t>
              <w:br/>
              <w:t>Пусть смеётся он у нас.  </w:t>
              <w:br/>
              <w:br/>
            </w:r>
          </w:p>
        </w:tc>
        <w:tc>
          <w:tcPr>
            <w:tcW w:w="3235" w:type="dxa"/>
            <w:tcBorders>
              <w:top w:val="single" w:sz="6" w:space="0" w:color="666666"/>
              <w:bottom w:val="single" w:sz="6" w:space="0" w:color="666666"/>
              <w:right w:val="single" w:sz="6" w:space="0" w:color="666666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55555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вытягиваем вперёд одну руку, потом другую </w:t>
              <w:br/>
              <w:t>имитируем лепку снежков </w:t>
              <w:br/>
              <w:t>поглаживают ладонями шею </w:t>
              <w:br/>
              <w:t>"рисуем" рот </w:t>
              <w:br/>
              <w:t>кулачками растирают крылья носа </w:t>
              <w:br/>
              <w:t>поглаживаем глазки  </w:t>
              <w:br/>
              <w:t>приставляют ладони ко лбу “козырьком” </w:t>
              <w:br/>
              <w:t>растирают лоб</w:t>
            </w:r>
          </w:p>
        </w:tc>
      </w:tr>
    </w:tbl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Ребята, сегодня нам предстоит совершить путешествие в необычный лес – заколдованный и зимний. Но не просто так, у нас просит помощи его хранительница - Лесная фея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Лесная фея</w:t>
      </w:r>
      <w:r>
        <w:rPr>
          <w:rFonts w:eastAsia="Wingdings" w:cs="Wingdings" w:ascii="Wingdings" w:hAnsi="Wingdings"/>
          <w:color w:val="555555"/>
          <w:sz w:val="28"/>
          <w:szCs w:val="28"/>
          <w:lang w:eastAsia="ru-RU"/>
        </w:rPr>
        <w:t>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( письмо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У нас случилось несчастье, Злой волшебник заколдовал всех моих друзей – обитателей леса, помочь нам справится с его чарами, могут только дружные храбрые и сообразительные дети. Чтобы расколдовать и вернуть в лес животных, нужно разгадать загадки Злого волшебника. За правильное выполнение задания получите волшебные звездочки, которые помогут развеять злые чары. Вы готовы мне помочь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Осталось теперь только попасть в заколдованный лес, а поможет нам в этом волшебный колокольчик. Сядьте удобно, закройте глаза, возьмите друг друга за руку, и как только вы услышите над ухом трель, вы переместитесь в лес. Глаза вы откроете вместе, когда я обойду всех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2. Основная час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Вот вы и оказались в заколдованном лесу. Каких лесных жителей вы знаете? (ответы детей с обобщением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- Первых кого нам нужно расколдовать это хранителей леса – 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лесных эльфов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. Злой волшебник превратил их в неподвижные портреты. Что бы они ожили нужно внимательно посмотреть , на слайды и  а затем по памяти правильно назва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Слайд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Что помогло нам справится с этим заданием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памят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Фея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Спасибо за спасение моих друзей, получите заслуженную звездочк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Знаете, в нашем лесу очень тихо, даже птицы не поют, потому - что волшебник название птиц смешал с разными предметами, помочь им освободится можно при помощи стихотворения. Я буду читать, а вы внимательно слушайте и если заметите, что среди прилетевших птиц есть не птицы, а какие -то предметы – хлопайте в ладоши: Упражнение на внимание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олуби, синицы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Мухи и стриж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рилетели пт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олуби, син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Аисты, ворон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 xml:space="preserve">Галки, макароны                         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рилетели пт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олуби, син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Страусы, чиж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Воробьи, уж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рилетели пт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олуби син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Кулики, кукуш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аечки, зверуш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Прилетели пт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Голуби, синиц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Чибисы, чиж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Кошки и стриж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Аисты, кукуш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Даже совы – сплюш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Лебеди и ут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Вот спасибо шутке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Задание домино   .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Собрать из букв спрятанные слов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Молодцы, вы хорошо справились с заданием. Вспомните, какие птицы вернулись в лес? (звездочк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Что вам помогло выполнить задание? (память и внимание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Птицы в благодарность приготовили вам концерт, закройте глазки и послушайт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звучит музык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Как вы думаете, какое настроение у птиц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Лесные животные тоже заколдованы, чтобы их расколдовать нужно отгадать загадк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1. Хозяин лесной, просыпается весной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зимой под снежный во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пит в избушке снегово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медвед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2. Кто на голове лес носит? (Олен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3. Спит под елками колобок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олобок, колючий бок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еж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4. Красавица рыжа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Ходит в мехах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расавицу виж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 темных лесах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лис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5. Он летом сер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имою бел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ельзя сказать, что очень сме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сю жизнь живет в густом лес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е любит рыжую лис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рой мелькает возле сел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н длинноух, но не осе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Заяц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- Молодцы! Вы заслужили по звездочке. В благодарность за спасение 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звери хотят поиграть с вами в игру "Шишки, желуди, орехи"(шишки- руки вверх, желуди – повороты туловищем, орехи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– наклоны вперед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Злой волшебник очень плохо поступил с насекомыми: он их превратил в стекляшки, а потом разбил, спасти их можно, собрав по частя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домино   . 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Собрать из букв спрятанные слова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- Волшебник перепутал в лесу все растения: в лекарственные добавил сорняков. Давайте поможем Лесной фее, навести порядок. 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Лекарственные растения отличаются от сорняков тем, что у них три листочка, а у сорняков четыре. Внимательно рассматривайте полянку с растениями и обведите в кружочек те, у которых четыре лепесточка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Что вам помогло справиться с заданием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(внимание) (звездочк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Молодцы, ребята, вы справились с проказами злого волшебника, но что бы он больше не обижал лесных жителей, давайте, его самого превратим в доброго волшебника, при помощи фломастеров и карандашей   сделаем его портрет не злым. (работа над рисунком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drawing>
          <wp:inline distT="0" distB="0" distL="0" distR="0">
            <wp:extent cx="2875915" cy="215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Фея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Молодцы, ребята,  вы славно потрудились, много волшебных звездочек заработали, помогли расколдовать лес, превратили Злого волшебника в доброго, и вернули всех животных. Я вам очень благодарна.3. Заключительная час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аше путешествие закончилось: трель колокольчика вернет вас обра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3:00Z</dcterms:created>
  <dc:creator>user</dc:creator>
  <dc:description/>
  <cp:keywords/>
  <dc:language>en-US</dc:language>
  <cp:lastModifiedBy>11</cp:lastModifiedBy>
  <cp:lastPrinted>2015-02-12T08:18:00Z</cp:lastPrinted>
  <dcterms:modified xsi:type="dcterms:W3CDTF">2020-06-24T13:20:00Z</dcterms:modified>
  <cp:revision>16</cp:revision>
  <dc:subject/>
  <dc:title/>
</cp:coreProperties>
</file>